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ЧИНГИС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Чинги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25 года                                                                                                  № 1/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свобождении от должности председателя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нгисского сельсовета Ордынского района Новосибирской области 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40 Федерального закона от 06.10.2003 года № 131-ФЗ «Об общих принципах организации местного самоуправления в Российской Федерации», Устава сельского поселения Чингисского сельсовета Ордынского муниципального района Новосибирской области, Регламентом Совета депутатов Чингисского сельсовета Ордынского района Новосибирской области Совет депутатов Чингисского сельсовета Ордынского района Новосибир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свободить Реховского Игоря Николаевича от должности председателя Совета депутатов Чингисского сельсовета Ордынского района Новосибирской области шестого созы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25» сентяб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О.А. Дорох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04:00Z</dcterms:created>
  <dc:creator>User</dc:creator>
  <dc:description/>
  <cp:keywords/>
  <dc:language>en-US</dc:language>
  <cp:lastModifiedBy>54-Rus</cp:lastModifiedBy>
  <cp:lastPrinted>2021-03-23T09:44:00Z</cp:lastPrinted>
  <dcterms:modified xsi:type="dcterms:W3CDTF">2025-11-27T04:50:00Z</dcterms:modified>
  <cp:revision>13</cp:revision>
  <dc:subject/>
  <dc:title>Решение</dc:title>
</cp:coreProperties>
</file>